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4.11.2016 № 38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ведения бухгалтерского учет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ведения бухгалтерского учета 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качества ведения бухгалтерского и статистического учета доходов и расход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ление требуемой отчетности и предоставление ее в установленном порядке и в сроки 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едоставление форм бюджетной отчетности по всем обслуживаемым учреждениям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 901,1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едения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администрации  Курч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Курчанского сельского поселения Темрюкского район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учреждениям Курчанского сельского поселения Темрюкского района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1192" w:firstLine="567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финансового 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вентаризации основных средств,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, МАУ «Коммунсервис»,  МАУ «Культура Плюс».</w:t>
      </w:r>
    </w:p>
    <w:p>
      <w:pPr>
        <w:pStyle w:val="Default"/>
        <w:ind w:right="-82" w:firstLine="567"/>
        <w:jc w:val="both"/>
        <w:rPr/>
      </w:pPr>
      <w:r>
        <w:rPr>
          <w:bCs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в</w:t>
      </w:r>
      <w:r>
        <w:rPr>
          <w:color w:val="000000"/>
          <w:sz w:val="28"/>
          <w:szCs w:val="28"/>
        </w:rPr>
        <w:t xml:space="preserve"> прило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 901,1 тыс.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</w:t>
      </w:r>
      <w:r>
        <w:rPr>
          <w:rFonts w:cs="Times New Roman" w:ascii="Times New Roman" w:hAnsi="Times New Roman"/>
          <w:b/>
          <w:sz w:val="28"/>
          <w:szCs w:val="28"/>
        </w:rPr>
        <w:t>-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90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001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: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ое ведение бухгалтерского и налогового учета и отчетности; 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>-качественный контроль за правильным и целевым расходованием бюджетных и внебюджетных средств;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 xml:space="preserve">-своевременная выплата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 своевременное предоставление отчетности.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526"/>
        <w:gridCol w:w="1321"/>
        <w:gridCol w:w="1321"/>
        <w:gridCol w:w="132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оставление форм бюджетной отчетности по всем обслуживаемым учрежде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1-13T14:53:00Z</cp:lastPrinted>
  <dcterms:modified xsi:type="dcterms:W3CDTF">2016-12-14T13:35:00Z</dcterms:modified>
  <cp:revision>131</cp:revision>
  <dc:subject/>
  <dc:title>Приложение</dc:title>
</cp:coreProperties>
</file>